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rPr>
        <w:t>Online and On-guard (Internet Safety)</w:t>
      </w:r>
    </w:p>
    <w:p>
      <w:pPr>
        <w:pStyle w:val="NormalWeb"/>
        <w:spacing w:before="0" w:after="0"/>
        <w:rPr>
          <w:rFonts w:ascii="Verdana" w:hAnsi="Verdana" w:cs="Verdana"/>
        </w:rPr>
      </w:pPr>
      <w:r>
        <w:rPr>
          <w:rFonts w:cs="Verdana" w:ascii="Verdana" w:hAnsi="Verdana"/>
        </w:rPr>
        <w:t>Campus Presentation Checklist</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pPr>
      <w:r>
        <w:rPr>
          <w:rFonts w:cs="Verdana" w:ascii="Verdana" w:hAnsi="Verdana"/>
        </w:rPr>
        <w:t>Remember that you are creating your sample as if you were a K-12 student. Think about what you want to include in your presentation and list your ideas below. Consider the age of the students your teachers have and the personalities of your teachers in regard to type of content you would want them to present. As you develop the presentation, think about how targeted Internet Safety learning objective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itle of my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opics and reference materials I will need offline and onlin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campus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campus presentation:</w:t>
      </w:r>
    </w:p>
    <w:p>
      <w:pPr>
        <w:pStyle w:val="TextBody"/>
        <w:rPr/>
      </w:pPr>
      <w:r>
        <w:rPr>
          <w:rFonts w:cs="Verdana" w:ascii="Verdana" w:hAnsi="Verdana"/>
        </w:rPr>
        <w:t>(For example, multimedia, other printed resources – a few wiki lesson pages and address/access to the wiki less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709795698"/>
      <w:bookmarkStart w:id="1" w:name="__Fieldmark__0_709795698"/>
      <w:bookmarkEnd w:id="1"/>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709795698"/>
      <w:bookmarkStart w:id="3" w:name="__Fieldmark__2_709795698"/>
      <w:bookmarkEnd w:id="3"/>
      <w:r>
        <w:rPr>
          <w:rFonts w:cs="Arial" w:ascii="Verdana" w:hAnsi="Verdana"/>
          <w:sz w:val="20"/>
        </w:rPr>
      </w:r>
      <w:r>
        <w:rPr>
          <w:sz w:val="20"/>
          <w:rFonts w:cs="Arial" w:ascii="Verdana" w:hAnsi="Verdana"/>
        </w:rPr>
        <w:fldChar w:fldCharType="end"/>
      </w:r>
      <w:r>
        <w:rPr>
          <w:rFonts w:cs="Arial" w:ascii="Verdana" w:hAnsi="Verdana"/>
          <w:sz w:val="20"/>
        </w:rPr>
        <w:t xml:space="preserve"> Analysis or appraisal of: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709795698"/>
      <w:bookmarkStart w:id="5" w:name="__Fieldmark__4_709795698"/>
      <w:bookmarkEnd w:id="5"/>
      <w:r>
        <w:rPr>
          <w:rFonts w:cs="Arial" w:ascii="Verdana" w:hAnsi="Verdana"/>
          <w:sz w:val="20"/>
        </w:rPr>
      </w:r>
      <w:r>
        <w:rPr>
          <w:sz w:val="20"/>
          <w:rFonts w:cs="Arial" w:ascii="Verdana" w:hAnsi="Verdana"/>
        </w:rPr>
        <w:fldChar w:fldCharType="end"/>
      </w:r>
      <w:r>
        <w:rPr>
          <w:rFonts w:cs="Arial"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5_709795698"/>
      <w:bookmarkStart w:id="7" w:name="__Fieldmark__5_709795698"/>
      <w:bookmarkEnd w:id="7"/>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6_709795698"/>
      <w:bookmarkStart w:id="9" w:name="__Fieldmark__6_709795698"/>
      <w:bookmarkEnd w:id="9"/>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8_709795698"/>
      <w:bookmarkStart w:id="11" w:name="__Fieldmark__8_709795698"/>
      <w:bookmarkEnd w:id="11"/>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o ensure that content is the primary focus, my campus multimedia presentation will hav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0_709795698"/>
      <w:bookmarkStart w:id="13" w:name="__Fieldmark__10_709795698"/>
      <w:bookmarkEnd w:id="1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3_709795698"/>
      <w:bookmarkStart w:id="15" w:name="__Fieldmark__13_709795698"/>
      <w:bookmarkEnd w:id="15"/>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709795698"/>
      <w:bookmarkStart w:id="17" w:name="__Fieldmark__16_709795698"/>
      <w:bookmarkEnd w:id="17"/>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9_709795698"/>
      <w:bookmarkStart w:id="19" w:name="__Fieldmark__19_709795698"/>
      <w:bookmarkEnd w:id="1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22_709795698"/>
      <w:bookmarkStart w:id="21" w:name="__Fieldmark__22_709795698"/>
      <w:bookmarkEnd w:id="21"/>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25_709795698"/>
      <w:bookmarkStart w:id="23" w:name="__Fieldmark__25_709795698"/>
      <w:bookmarkEnd w:id="2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52:00Z</dcterms:created>
  <dc:creator>jeyostX</dc:creator>
  <dc:description/>
  <cp:keywords/>
  <dc:language>en-US</dc:language>
  <cp:lastModifiedBy>Admin</cp:lastModifiedBy>
  <dcterms:modified xsi:type="dcterms:W3CDTF">2009-11-29T19:33:00Z</dcterms:modified>
  <cp:revision>8</cp:revision>
  <dc:subject/>
  <dc:title>Intel® Teach Program Essentials Course</dc:title>
</cp:coreProperties>
</file>